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11-2012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rade: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Kinder 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</w:t>
            </w:r>
            <w:r>
              <w:rPr>
                <w:rFonts w:cs="Verdana" w:ascii="Verdana" w:hAnsi="Verdana"/>
                <w:sz w:val="20"/>
                <w:szCs w:val="20"/>
              </w:rPr>
              <w:t>Practica restaurativa 3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2155560150"/>
            <w:bookmarkStart w:id="1" w:name="__Fieldmark__0_2155560150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2155560150"/>
            <w:bookmarkStart w:id="3" w:name="__Fieldmark__1_2155560150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Supporting     x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2155560150"/>
            <w:bookmarkStart w:id="5" w:name="__Fieldmark__2_2155560150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x</w:t>
            </w: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2155560150"/>
            <w:bookmarkStart w:id="7" w:name="__Fieldmark__3_2155560150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2155560150"/>
            <w:bookmarkStart w:id="9" w:name="__Fieldmark__4_2155560150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2155560150"/>
            <w:bookmarkStart w:id="11" w:name="__Fieldmark__5_2155560150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2155560150"/>
            <w:bookmarkStart w:id="13" w:name="__Fieldmark__6_2155560150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2155560150"/>
            <w:bookmarkStart w:id="15" w:name="__Fieldmark__7_2155560150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2155560150"/>
            <w:bookmarkStart w:id="17" w:name="__Fieldmark__8_2155560150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2155560150"/>
            <w:bookmarkStart w:id="19" w:name="__Fieldmark__9_2155560150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2155560150"/>
            <w:bookmarkStart w:id="21" w:name="__Fieldmark__10_2155560150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2155560150"/>
            <w:bookmarkStart w:id="23" w:name="__Fieldmark__11_2155560150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2155560150"/>
            <w:bookmarkStart w:id="25" w:name="__Fieldmark__12_2155560150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es-CO"/>
              </w:rPr>
              <w:t>x</w:t>
            </w: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2155560150"/>
            <w:bookmarkStart w:id="27" w:name="__Fieldmark__13_2155560150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es-CO"/>
              </w:rPr>
              <w:t>x</w:t>
            </w: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2155560150"/>
            <w:bookmarkStart w:id="29" w:name="__Fieldmark__14_2155560150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2155560150"/>
            <w:bookmarkStart w:id="31" w:name="__Fieldmark__15_2155560150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2155560150"/>
            <w:bookmarkStart w:id="34" w:name="__Fieldmark__16_2155560150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2155560150"/>
            <w:bookmarkStart w:id="36" w:name="__Fieldmark__17_2155560150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2155560150"/>
            <w:bookmarkStart w:id="38" w:name="__Fieldmark__18_2155560150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2155560150"/>
            <w:bookmarkStart w:id="40" w:name="__Fieldmark__19_2155560150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2155560150"/>
            <w:bookmarkStart w:id="42" w:name="__Fieldmark__20_2155560150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2155560150"/>
            <w:bookmarkStart w:id="44" w:name="__Fieldmark__21_2155560150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2155560150"/>
            <w:bookmarkStart w:id="46" w:name="__Fieldmark__22_2155560150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2155560150"/>
            <w:bookmarkStart w:id="48" w:name="__Fieldmark__23_2155560150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2155560150"/>
            <w:bookmarkStart w:id="50" w:name="__Fieldmark__24_2155560150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2155560150"/>
            <w:bookmarkStart w:id="52" w:name="__Fieldmark__25_2155560150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2155560150"/>
            <w:bookmarkStart w:id="54" w:name="__Fieldmark__27_2155560150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2155560150"/>
            <w:bookmarkStart w:id="56" w:name="__Fieldmark__28_2155560150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2155560150"/>
            <w:bookmarkStart w:id="58" w:name="__Fieldmark__29_2155560150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2155560150"/>
            <w:bookmarkStart w:id="60" w:name="__Fieldmark__30_2155560150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2155560150"/>
            <w:bookmarkStart w:id="62" w:name="__Fieldmark__31_2155560150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chievement Indicators: 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/>
                <w:sz w:val="20"/>
                <w:szCs w:val="20"/>
              </w:rPr>
              <w:t>Se muestra dispuesto a reflexionar sobre sus faltas y busca una alternativa de reparación</w:t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kills: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Materials: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4_2155560150"/>
            <w:bookmarkStart w:id="64" w:name="__Fieldmark__34_2155560150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5_2155560150"/>
            <w:bookmarkStart w:id="66" w:name="__Fieldmark__35_2155560150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6_2155560150"/>
            <w:bookmarkStart w:id="68" w:name="__Fieldmark__36_2155560150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7_2155560150"/>
            <w:bookmarkStart w:id="70" w:name="__Fieldmark__37_2155560150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8_2155560150"/>
            <w:bookmarkStart w:id="72" w:name="__Fieldmark__38_2155560150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39_2155560150"/>
            <w:bookmarkStart w:id="74" w:name="__Fieldmark__39_2155560150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40_2155560150"/>
            <w:bookmarkStart w:id="76" w:name="__Fieldmark__40_2155560150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1_2155560150"/>
            <w:bookmarkStart w:id="78" w:name="__Fieldmark__41_2155560150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2_2155560150"/>
            <w:bookmarkStart w:id="80" w:name="__Fieldmark__42_2155560150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3_2155560150"/>
            <w:bookmarkStart w:id="82" w:name="__Fieldmark__43_2155560150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4_2155560150"/>
            <w:bookmarkStart w:id="84" w:name="__Fieldmark__44_2155560150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5_2155560150"/>
            <w:bookmarkStart w:id="86" w:name="__Fieldmark__45_2155560150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Date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Oct 3 to the 7th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(week 8)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ime: </w:t>
            </w:r>
            <w:r>
              <w:rPr>
                <w:rFonts w:cs="Verdana" w:ascii="Verdana" w:hAnsi="Verdana"/>
                <w:sz w:val="16"/>
                <w:szCs w:val="16"/>
              </w:rPr>
              <w:t>45 min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Opening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Divide the class in the 6 teams from last class (5 min) </w:t>
            </w:r>
          </w:p>
        </w:tc>
      </w:tr>
      <w:tr>
        <w:trPr>
          <w:trHeight w:val="1954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Main Activity: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Teacher will introduce the procedure by doing a role play of the way we solve our problems: 1. Be ready to talk 2.invite the other person involved to talk 3.Find a place in the classroom together 4. Sit one in front of the other 5. Take turns to talk (one talks-one listens) 6.Propose a restorative practice (apologize-a drawing-etc.) 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Each team will then choose one of the common problems from the work done before. They will organise a role play to share with their peers in mind the procedure before mentioned. (20 min). Teacher will walk around proving input to the team work.</w:t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3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Closing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Each team will share their work. (15 min) 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uggestion: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lan this act. where you have a block in case you need more time for the sharing.</w:t>
            </w:r>
          </w:p>
        </w:tc>
      </w:tr>
    </w:tbl>
    <w:p>
      <w:pPr>
        <w:pStyle w:val="NoSpacing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  <w:lang w:val="en-GB"/>
    </w:rPr>
  </w:style>
  <w:style w:type="character" w:styleId="FooterChar">
    <w:name w:val="Footer Char"/>
    <w:basedOn w:val="DefaultParagraphFont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21:38:00Z</dcterms:created>
  <dc:creator>Ana Maria</dc:creator>
  <dc:description/>
  <cp:keywords/>
  <dc:language>en-US</dc:language>
  <cp:lastModifiedBy>sviedman</cp:lastModifiedBy>
  <cp:lastPrinted>2009-01-26T08:55:00Z</cp:lastPrinted>
  <dcterms:modified xsi:type="dcterms:W3CDTF">2012-09-17T21:38:00Z</dcterms:modified>
  <cp:revision>2</cp:revision>
  <dc:subject/>
  <dc:title/>
</cp:coreProperties>
</file>